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evel-Symdump  2.18-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5, 1997, 2000, 2002, 2005, 2006 Andreas Koenig andk@cpan.org&gt;".</w:t>
      </w:r>
    </w:p>
    <w:p>
      <w:pPr>
        <w:pStyle w:val="Normal"/>
        <w:spacing w:lineRule="exact" w:line="420"/>
        <w:rPr>
          <w:rFonts w:ascii="Arial" w:hAnsi="Arial" w:cs="Arial"/>
          <w:bCs/>
          <w:sz w:val="18"/>
          <w:szCs w:val="18"/>
        </w:rPr>
      </w:pPr>
      <w:r>
        <w:rPr>
          <w:rFonts w:cs="Arial" w:ascii="Arial" w:hAnsi="Arial"/>
          <w:bCs/>
          <w:sz w:val="18"/>
          <w:szCs w:val="18"/>
        </w:rPr>
        <w:t>Copyright (c) 1995, 1997, 2000, 2002, 2005, 2006 Andreas Koenig C&lt;&lt; &lt;andk@cpan.org&gt; &g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4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E8CErNd6M5N4UvhBgAlLafZmml586z4PHk5b9BaSHbucnKB6MdYx+VZglaoPrjq85NxQB8I
F8M/Tv8whLWac5cV4KAgLFSMTA9dgHkN43A0eehdQ4NV4MaebslH0jXFpXqBz9MJbUfXW1lt
sEQOICfyQGhbAeAmamXQn34QK2WNSb3HX4ug/6oi4AKZBn9rfgQNYGG3K1fG67bXobNjO6tO
8YEJeNBD2Jl+N2jQFo</vt:lpwstr>
  </property>
  <property fmtid="{D5CDD505-2E9C-101B-9397-08002B2CF9AE}" pid="3" name="_2015_ms_pID_7253431">
    <vt:lpwstr>iNIrbujknDuR6kt6ra9QtntvlOH0VoUQzpVReWEZnBBQb877Iu363X
+7ve8nxC9iLcLCeKjW+i4gqv4XEhRP+hao6Ba0itNcHpdNojnsqRYzMU9QQhuJ+Xd0lNKn01
kTXCZqTGkFOEYYUZ7esK6+nIvMMjyW3swMkF7Ifh3FxKbvXa5nQgR7DffGTLzvTeTRngGT3a
pObh9tm0CjhUSLJsJnQ924BlB2WDj+EicI9Q</vt:lpwstr>
  </property>
  <property fmtid="{D5CDD505-2E9C-101B-9397-08002B2CF9AE}" pid="4" name="_2015_ms_pID_7253431_00">
    <vt:lpwstr>_2015_ms_pID_7253431</vt:lpwstr>
  </property>
  <property fmtid="{D5CDD505-2E9C-101B-9397-08002B2CF9AE}" pid="5" name="_2015_ms_pID_7253432">
    <vt:lpwstr>sg6KrnNLstpgTxxDjkVSVGAgBbQSw2diUva/
UjU3F0Ubj2zqF+2tfVMSlGgBpmm7e7P14mmmEUL8qZuln9krb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02</vt:lpwstr>
  </property>
</Properties>
</file>